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 выплате премии по итогам работы за 2020 год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 соответствии с решением Совета Каневского сельского поселения Каневского района от 28.05.2020 года № 51 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, за личный вклад в развитие муниципального образования, профессионализм в решении вопросов местного значения поселения и по итогам работы за 2020 год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ыплатить главе Каневского сельского поселения Каневского района премию Репину Владимиру Борисовичу премию  в размере ____ 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и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даты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22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cs="Calibri Light;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Style23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12:00Z</dcterms:created>
  <dc:creator>пользователь</dc:creator>
  <dc:description/>
  <cp:keywords/>
  <dc:language>en-US</dc:language>
  <cp:lastModifiedBy>User77</cp:lastModifiedBy>
  <cp:lastPrinted>2020-12-09T08:11:00Z</cp:lastPrinted>
  <dcterms:modified xsi:type="dcterms:W3CDTF">2020-12-09T06:39:00Z</dcterms:modified>
  <cp:revision>3</cp:revision>
  <dc:subject/>
  <dc:title> </dc:title>
</cp:coreProperties>
</file>